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по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музыке  </w:t>
      </w:r>
      <w:r>
        <w:rPr>
          <w:rFonts w:cs="Times New Roman" w:ascii="Times New Roman" w:hAnsi="Times New Roman"/>
          <w:bCs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 1 класс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19-2020 учебный год</w:t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анная рабочая программа для 1 класса  разработана на основе 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>Федеральный государственный образовательный стандарт начального общего образовани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59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рной программы начального общего образования и авторской программы «Музыка» - концепция  «Перспектива» (автор Е.Д.Критская, Г.П.Сергеева,Т.С.Шмагина М.: Просвещение, 2014 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ной образовательной  программы начального общего образования МБОУ  Среднетиганская СОШ Алексеевского муниципального района РТ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чебного плана  МБОУ Среднетиганской СОШ Алексеев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-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 xml:space="preserve"> учебный г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ение ведется по учебнику:</w:t>
      </w:r>
      <w:r>
        <w:rPr>
          <w:rFonts w:cs="Times New Roman" w:ascii="Times New Roman" w:hAnsi="Times New Roman"/>
          <w:sz w:val="24"/>
          <w:szCs w:val="24"/>
        </w:rPr>
        <w:t xml:space="preserve"> Музыка, 1 класс,  Е.Д.Критская, Г.П.Сергеева, Т.С.Шмагина,  М. : Просвещение, 2013.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едмета в базисном учебном плане.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и материала рассчитан на 34 ч.  в год, 1 час в нед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массового музыкального образования и воспитания — формирование музыкальной культуры как неотъемлемой части духовной культуры школьников 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музыкального образования младших школьников формулируются на основе целевой установки: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музыкальному искусству, художественного вкуса, чувства музыки как основы музыкальной грамо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программы.</w:t>
      </w:r>
    </w:p>
    <w:tbl>
      <w:tblPr>
        <w:tblW w:w="751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307"/>
        <w:gridCol w:w="126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ч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 вокруг на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 и 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«Музыка вокруг нас» 16 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Музыка и ее роль в повседневной жизни человека. Композитор – исполнитель – слушатель. 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«Музыка и ты» 17 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Музыка в жизни ребенка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результаты УУД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—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уважительное отношение к культуре других народов;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формированность эстетических потребностей, ценностей и чувств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развитие мотивов учебной деятельности и личностного смысла учения; овладение навыками сотрудничества с учителем и сверстникам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риентация в культурном многообразии окружающей действительности, участие в музыкальной жизни класса, школы, города и др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– развитие музыкально-эстетического чувства, проявляющего себя в эмоционально-ценностном отношении к искусству, понимании его функций в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изни человека и общест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етапредметные результат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своение способов решения проблем творческого и поискового характера в процессе восприятия, исполнения, оценки музыкальных сочинен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своение начальных форм познавательной и личностной рефлексии; позитивная самооценка своих музыкально-творческих возможност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едметные результаты изучения музы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ражают опыт учащихся в музыкально-творче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представления о роли музыки в жизни человека, в его духовно-нравственном развит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общего представления о музыкальной картине мира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знание основных закономерностей музыкального искусства на примере изучаемых музыкальных произведен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ние устойчивого интереса к музыке и различным видам (или какому-либо виду) музыкально-творческой деятельнос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умение воспринимать музыку и выражать свое отношение к музыкальным произведениям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тематическое планировани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899"/>
        <w:gridCol w:w="1134"/>
        <w:gridCol w:w="1070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уза вечная со мной!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лһамлану һәрвакыт минем белән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д муз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лһамланудан әйлән-бәйлә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юду музыка слышн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р тараф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музыка тавышы ишетел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 музыки – мелод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ның җаны-кө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с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өз музык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и мелод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өй иҗат ит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, азбука каждому нужна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әлифба. Нота станы.Скрипка ачкыч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center" w:pos="5738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 уен коралла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 уен корал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ащие картины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гыравыклы кар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грай песн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өйне у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праздник среди зим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ш уртасында бәйрә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шло Рождество, начинается торжеств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дуган килә,Нардуг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обычай стар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леккеге якын йолала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, в котором ты живёш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 яшәгән туган як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, художник, композитор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гыйрь, рәссам, компози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т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ртәнге му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ч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чке музы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ортр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портрет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сказк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киятне уйн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свой музыкальный инструме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р халыкның үз музыка корал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 не молчали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алар тынма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. 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зыка кораллары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ин праздник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нием бәйрә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ащие картин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гыравык, музыкаль картина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цирк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ркта му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который звучи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гырый торган йорт-музыкаль теа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-сказ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ера-әкия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го на свете лучше нету…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Дөньяда яхшырак бернәрсә дә юк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жизни ребёнк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ла тормышында музы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 тормышында музы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6:48:00Z</dcterms:created>
  <dc:creator>Admin</dc:creator>
  <dc:description/>
  <cp:keywords/>
  <dc:language>en-US</dc:language>
  <cp:lastModifiedBy>Флера</cp:lastModifiedBy>
  <cp:lastPrinted>2019-10-23T08:38:00Z</cp:lastPrinted>
  <dcterms:modified xsi:type="dcterms:W3CDTF">2020-02-15T10:25:00Z</dcterms:modified>
  <cp:revision>31</cp:revision>
  <dc:subject/>
  <dc:title>Музыка</dc:title>
</cp:coreProperties>
</file>